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17276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812788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288922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232865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651207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25766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853052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197258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60978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747373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7027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01876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10958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