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7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87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19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8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007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172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51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36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752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4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11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995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616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57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9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609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057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