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709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9998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248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950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4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943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066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2749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158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998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909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908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706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519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1724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