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830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861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370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638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334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970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580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233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978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952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10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334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446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