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440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88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202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668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334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596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575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243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846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515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596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520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541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067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219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373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214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