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287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52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031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54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23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43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48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41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7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06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9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83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4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35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40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