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478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764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8951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110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8721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132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777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040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9055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3912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91286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18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653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