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3632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0182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428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487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781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5362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3757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5848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1759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15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30018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1412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6185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66271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303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93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0997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