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6744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530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471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17778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102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6301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2989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842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318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395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12104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477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1258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1502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28023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