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8329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3952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195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578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374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583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26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9718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919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8448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7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028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5264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