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047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542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5790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5189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4666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156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9720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689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621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8566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32700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8153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6678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162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90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331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9836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