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887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8661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760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4145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359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609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6999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543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2185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4251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51467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8809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3942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337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0359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