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942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006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352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772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6777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6802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1524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0473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5485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2566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477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788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2259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