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464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106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221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437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608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716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524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818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196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392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734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819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984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65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449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920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757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