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132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823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080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321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36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613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639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841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835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208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944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675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638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548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085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