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0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57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6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156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93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32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45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42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7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81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5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84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2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