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16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66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2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95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15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66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12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40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0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90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3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6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1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15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88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414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58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