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39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794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143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93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527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768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564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189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021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570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74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218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798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416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100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