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833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65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575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4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293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18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413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00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8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687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52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9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31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