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026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401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45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57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567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53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34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4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69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80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6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4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677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66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993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33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2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