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7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4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251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7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81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0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06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45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1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25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87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6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00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47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421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