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05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7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75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475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27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77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243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30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589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26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900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988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39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