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563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451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922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007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003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254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77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351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504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314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885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948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717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337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94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378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751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