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840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73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189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814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889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419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390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262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20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81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847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954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882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995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320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