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5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35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03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3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956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77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6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41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00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29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5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37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3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