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29403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797811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68319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959955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155620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871728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767661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833955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333446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318446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38691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88438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992729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91881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220461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054236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169614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