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6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98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23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6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753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99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27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42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004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34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22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7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1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0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67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