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183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319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281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7163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868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50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6782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119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095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909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685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813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944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