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01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7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94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41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404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10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03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256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38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149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31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41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63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28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516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871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00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