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62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925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551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332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094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216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33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716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887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983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87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217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860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32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3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