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099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89925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1199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4796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53208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3557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40983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2504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9281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9836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43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091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4273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