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48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33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98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96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3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94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48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67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89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1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38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98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87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66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2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31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