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234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601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5592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72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539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305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440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906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0465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8851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4175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0171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571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563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4432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