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97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46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56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8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97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397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310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854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70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742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8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90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492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