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115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562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663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636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779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167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457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845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981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439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513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552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614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90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729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104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288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