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27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57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233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823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749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917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485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61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631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36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66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00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29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7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22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