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05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31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51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8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563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32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69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50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37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10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4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9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