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97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75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27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791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74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00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24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47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96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79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3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07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23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8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70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70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