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372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58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849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44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301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362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247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272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007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334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762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329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271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253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92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