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05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04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85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86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66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186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75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418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940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68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51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088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314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