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76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1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18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561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5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52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046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446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859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83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85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32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620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29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46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