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634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568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189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913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946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271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324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680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854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716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302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889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