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431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6401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948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5325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6086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641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948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6851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7954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3174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124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914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609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3023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2396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893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51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