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99434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14889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50100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69876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84370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01358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58983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33574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35336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71723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14895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20404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13545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00147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54452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