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60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61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24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309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176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86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76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20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890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815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12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476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44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