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738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018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084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918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026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445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390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8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46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775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822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66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476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728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950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4817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