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670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151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9795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022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3878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7031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611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4023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9369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992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751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765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020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9806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8932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