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059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574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842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858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569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579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924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448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256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919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19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803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911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