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715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154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911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248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753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837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408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819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137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157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275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131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307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646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464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045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272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