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32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93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894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039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003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994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9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721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197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457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851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445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787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342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851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